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КРАСНОСЕЛЬСКОГО СЕЛЬСОВЕТА ЧАНОВСК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5.04.2013 №  30-п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450" w:hanging="0"/>
        <w:jc w:val="center"/>
        <w:rPr/>
      </w:pPr>
      <w:r>
        <w:rPr>
          <w:sz w:val="28"/>
          <w:szCs w:val="28"/>
        </w:rPr>
        <w:t xml:space="preserve">О порядке подготовки населения Красносельского сельсовета в области 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45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щиты от чрезвычайных ситуаций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2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2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Федерального закона от 11 ноября 1994 г. №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24 июля 1995г. №738 «О порядке подготовки населения в области защиты от чрезвычайных ситуаций» и в целях подготовки населения района действиям при возникновении чрезвычайной ситуации природного и техногенного характера, оказанию первой медицинской помощи пострадавшим, правилами пользования коллективными и индивидуальными средствами защиты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орядок подготовки населения Красносельского сельсовета  в области защиты от чрезвычайных ситуаций (приложение 1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становить, что подготовка населения Красносельского сельсовета  в области защиты от чрезвычайных ситуаций природного и техногенного характера осуществляется на предприятиях, в учреждениях (в том числе образовательных) и организациях независимо от форм собственности, а также по месту жительства</w:t>
      </w:r>
    </w:p>
    <w:p>
      <w:pPr>
        <w:pStyle w:val="Normal"/>
        <w:widowControl w:val="false"/>
        <w:tabs>
          <w:tab w:val="clear" w:pos="708"/>
          <w:tab w:val="center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Директорам школ при разработке образовательных программ предусматривать обязательный минимум содержания подготовки населения в области защиты от чрезвычайных ситуаций предусмотренных министерством образования РФ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Предприятиям, учреждениям и организациям обеспечивать широкую пропаганду знаний в области защиты  населения от чрезвычайных ситуаций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Бухгалтеру Банновой И.А. подготовить расчеты и  предложение о планировании в ежегодный бюджет  Красносельского сельсовета финансирование обучения населения.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Контроль за выполнением распоряжения возложить на и.о. заместителя главы- Хмелеву Н.М,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сельского сельсовета                                                 Н.А.Хмеле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меле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-271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Приложение 1            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right"/>
        <w:rPr/>
      </w:pPr>
      <w:r>
        <w:rPr/>
        <w:t xml:space="preserve">                                                                      </w:t>
      </w:r>
      <w:r>
        <w:rPr/>
        <w:t>Утверждено постановлением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right"/>
        <w:rPr/>
      </w:pPr>
      <w:r>
        <w:rPr/>
        <w:t xml:space="preserve">                                                                   </w:t>
      </w:r>
      <w:r>
        <w:rPr/>
        <w:t>Главы Красносельского                                 сельсовета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right"/>
        <w:rPr/>
      </w:pPr>
      <w:r>
        <w:rPr/>
        <w:t xml:space="preserve">                                                              </w:t>
      </w:r>
      <w:r>
        <w:rPr/>
        <w:t>от 25.04.201 № 30-па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center"/>
        <w:rPr/>
      </w:pPr>
      <w:r>
        <w:rPr>
          <w:sz w:val="28"/>
          <w:szCs w:val="28"/>
        </w:rPr>
        <w:t xml:space="preserve">ПОДГОТОВКИ  НАСЕЛЕНИЯ КРАСНОСЕЛЬСКОГО СЕЛЬСОВЕТА   В ОБЛАСТИ 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ЩИТЫ ОТ ЧРЕЗВЫЧАЙНЫХ СИТУАЦИЙ 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7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0" w:leader="none"/>
          <w:tab w:val="center" w:pos="6249" w:leader="none"/>
        </w:tabs>
        <w:ind w:left="0" w:firstLine="1080"/>
        <w:jc w:val="both"/>
        <w:rPr/>
      </w:pPr>
      <w:r>
        <w:rPr>
          <w:sz w:val="28"/>
          <w:szCs w:val="28"/>
        </w:rPr>
        <w:t>Настоящий Порядок  определяет основные задачи, формы и методы подготовки населения Красносельского сельсовета в области защиты от чрезвычайных ситуаций природного и техногенного характера, а также групп населения которые проходят подготовку  к действиям в чрезвычайных ситуациях.</w:t>
      </w:r>
    </w:p>
    <w:p>
      <w:pPr>
        <w:pStyle w:val="TextBody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Подготовке в области защиты от чрезвычайных ситуаций подлежат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еление, занятое в сфере производства и обслуживания, учащиеся общеобразовательных учреждений начального и среднего образования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рганов местного самоуправления, предприятий,  учреждений и организаций независимо от   форм правовой собственности, специалисты в области защиты от ЧС; население не занятое в сферах производства и обслужива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Основными задачами подготовки в области защиты от чрезвычайных     ситуаций являются: обучение  всех групп населения правилам поведения и основным способам защиты от чрезвычайных ситуаций, приемам оказания первой медицинской помощи пострадавшим, правилам пользования коллективными и индивидуальными средствами защиты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 (переподготовка) руководителей всех уровней управления действиям по защите населения от чрезвычайных ситуаций; 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ыработка у руководителей предприятий и организаций находящихся на территории района навыков по подготовке  и управлению силами  входящими в единую государственную систему предупреждения и ликвидации чрезвычайных ситуаций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усвоение работниками в составе сил единой государственной системы предупреждения и ликвидации чрезвычайных ситуаций своих обязанностей при действиях в чрезвычайных ситуациях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Подготовка населения, занятого в сферах производства и обслуживания и не входящих в состав сил единой государственной системы предупреждения и ликвидации чрезвычайных ситуаций, осуществляется путем проведения занятий по месту работы и самостоятельного изучения действий в чрезвычайных ситуациях согласно рекомендуемым программам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готовка учащихся начальных и средних общеобразовательных учреждений  осуществляется в учебное время по образовательным программам в области защиты от чрезвычайных ситуаци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Подготовка руководителей и специалистов в области защиты от чрезвычайных ситуаций осуществляется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командно-начальствующего состава невоенизированных формирований и специалистов по ГО и ЧС органов местного самоуправления – в учебно-методических центрах по гражданской обороне, а также в ходе учений и тренировок 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командно-начальствующего состава невоенизированных формирований  и работников предприятий, учреждений и организаций – на курсах гражданской обороны района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предприятий, учреждений и организаций в составе аварийно-спасательных, военизированных и специализированных формирований, постоянной готовности – в учебных заведениях повышения квалификации и переподготовки кадров, учебно-тренировочных центрах, центрах подготовки министерств и ведомств Российской Федерации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ников предприятий, учреждений и организаций  в составе невоенизированных формирований – непосредственно по месту работы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В целях проверки подготовки населения  в области защиты от чрезвычайных ситуаций проводятся командно-штабные учения, Тактико-специальные учения и  тренировки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омандно штабные учения продолжительностью до трех суток проводятся в районе один раз в три года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омандно-штабные учения или штабные тренировки на предприятиях, в учреждениях и организациях продолжительностью до одних суток проводятся один раз в год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готовка населения, не  занятого в сферах производства и обслуживания осуществляется путем проведения бесед, лекций просмотра учебных фильмов, привлечение на учения и тренировки по месту жительства, а также самостоятельного изучения пособий и памяток в области защиты от ЧС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тико-специальные учения продолжительностью до восьми часов проводятся с формированиями предприятий, учреждений и организаций один раз в три года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учения продолжительностью до двух суток проводятся один раз в три года  в органах местного самоуправления, на предприятиях, учреждениях  и организациях, имеющих численность работников более 300 человек, и в лечебных учреждениях, имеющих более 600 коек. В других организациях проводятся тренировки до восьми часов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ренировки с учащимися общеобразовательных учреждений проводятся ежегодн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.Подготовка населения, не занятого в сферах производства и обслуживания, осуществляется путем проведения бесед, лекций, просмотра учебных фильмов, привлечения на учения и тренировки по месту жительства. А также самостоятельного изучения пособий и памяток, просмотра телепрограмм в области защиты от чрезвычайных ситуаций.</w:t>
      </w:r>
    </w:p>
    <w:p>
      <w:pPr>
        <w:pStyle w:val="Normal"/>
        <w:widowControl w:val="false"/>
        <w:tabs>
          <w:tab w:val="clear" w:pos="708"/>
          <w:tab w:val="left" w:pos="1701" w:leader="none"/>
          <w:tab w:val="center" w:pos="62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8.Граждане привлекаемые на учения и тренировки в  области защиты от чрезвычайных ситуаций, имеют право: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информирование о риске, которому они могут подвергнуться в ходе учений и тренировок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получение компенсаций за ущерб, причиненный их здоровью на учениях и тренировках;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сохранение средней заработной платы по месту работы на период участия в учениях за счет средств организаций, планирующих и проводящих учения и тренировки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9. Подготовка руководителей и обучение работников в составе невоенизированных формирований, тренировки и учения, проводимые органами местного самоуправления, а также участие в учениях, проводимых органами исполнительной власти субъектов Российской Федерации финансируется за счет средств местных бюджетов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4">
    <w:name w:val=" Знак Знак4"/>
    <w:basedOn w:val="Style10"/>
    <w:qFormat/>
    <w:rPr>
      <w:sz w:val="16"/>
      <w:szCs w:val="16"/>
    </w:rPr>
  </w:style>
  <w:style w:type="character" w:styleId="3">
    <w:name w:val=" Знак Знак3"/>
    <w:basedOn w:val="Style10"/>
    <w:qFormat/>
    <w:rPr>
      <w:b/>
      <w:sz w:val="26"/>
    </w:rPr>
  </w:style>
  <w:style w:type="character" w:styleId="5">
    <w:name w:val=" Знак Знак5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10" w:leader="none"/>
      </w:tabs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62"/>
      <w:ind w:firstLine="74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7:30:00Z</dcterms:created>
  <dc:creator>Work</dc:creator>
  <dc:description/>
  <cp:keywords/>
  <dc:language>en-US</dc:language>
  <cp:lastModifiedBy>Надежда Михайловна</cp:lastModifiedBy>
  <cp:lastPrinted>2013-05-06T15:38:00Z</cp:lastPrinted>
  <dcterms:modified xsi:type="dcterms:W3CDTF">2013-05-06T08:39:00Z</dcterms:modified>
  <cp:revision>179</cp:revision>
  <dc:subject/>
  <dc:title>Глава</dc:title>
</cp:coreProperties>
</file>